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Prestation d’hébergement d’infrastructure et de fourniture de deux liens de niveau 2 ou fibre noire à mettre en place entre le Datacenter du titulaire et l’infrastructure serveurs de l’Agence Régionale de Santé Provence-Alpes-Côte d’azur (ARS PACA).</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62597269"/>
      <w:bookmarkStart w:id="1" w:name="__Fieldmark__0_186259726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62597269"/>
      <w:bookmarkStart w:id="3" w:name="__Fieldmark__1_1862597269"/>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62597269"/>
      <w:bookmarkStart w:id="5" w:name="__Fieldmark__2_1862597269"/>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62597269"/>
      <w:bookmarkStart w:id="7" w:name="__Fieldmark__3_1862597269"/>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62597269"/>
      <w:bookmarkStart w:id="9" w:name="__Fieldmark__4_1862597269"/>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62597269"/>
      <w:bookmarkStart w:id="11" w:name="__Fieldmark__5_1862597269"/>
      <w:bookmarkEnd w:id="11"/>
      <w:r>
        <w:rPr/>
      </w:r>
      <w:r>
        <w:rPr/>
        <w:fldChar w:fldCharType="end"/>
      </w:r>
      <w:r>
        <w:rPr>
          <w:rFonts w:cs="Arial;Arial" w:ascii="Arial;Arial" w:hAnsi="Arial;Arial"/>
        </w:rPr>
        <w:t xml:space="preserve"> CCA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62597269"/>
      <w:bookmarkStart w:id="13" w:name="__Fieldmark__6_1862597269"/>
      <w:bookmarkEnd w:id="13"/>
      <w:r>
        <w:rPr/>
      </w:r>
      <w:r>
        <w:rPr/>
        <w:fldChar w:fldCharType="end"/>
      </w:r>
      <w:r>
        <w:rPr>
          <w:rFonts w:cs="Arial;Arial" w:ascii="Arial;Arial" w:hAnsi="Arial;Arial"/>
        </w:rPr>
        <w:t xml:space="preserve"> CCAG/TIC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62597269"/>
      <w:bookmarkStart w:id="15" w:name="__Fieldmark__7_1862597269"/>
      <w:bookmarkEnd w:id="15"/>
      <w:r>
        <w:rPr/>
      </w:r>
      <w:r>
        <w:rPr/>
        <w:fldChar w:fldCharType="end"/>
      </w:r>
      <w:r>
        <w:rPr>
          <w:rFonts w:cs="Arial;Arial" w:ascii="Arial;Arial" w:hAnsi="Arial;Arial"/>
        </w:rPr>
        <w:t xml:space="preserve"> CCT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862597269"/>
      <w:bookmarkStart w:id="17" w:name="__Fieldmark__8_1862597269"/>
      <w:bookmarkEnd w:id="17"/>
      <w:r>
        <w:rPr/>
      </w:r>
      <w:r>
        <w:rPr/>
        <w:fldChar w:fldCharType="end"/>
      </w:r>
      <w:r>
        <w:rPr>
          <w:rFonts w:cs="Arial;Arial" w:ascii="Arial;Arial" w:hAnsi="Arial;Arial"/>
        </w:rPr>
        <w:t xml:space="preserve"> Autres : Règlement de consultation n°01/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62597269"/>
      <w:bookmarkStart w:id="19" w:name="__Fieldmark__9_1862597269"/>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62597269"/>
      <w:bookmarkStart w:id="21" w:name="__Fieldmark__10_1862597269"/>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62597269"/>
      <w:bookmarkStart w:id="23" w:name="__Fieldmark__11_1862597269"/>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62597269"/>
      <w:bookmarkStart w:id="25" w:name="__Fieldmark__12_1862597269"/>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62597269"/>
      <w:bookmarkStart w:id="27" w:name="__Fieldmark__13_1862597269"/>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62597269"/>
      <w:bookmarkStart w:id="29" w:name="__Fieldmark__14_186259726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62597269"/>
      <w:bookmarkStart w:id="31" w:name="__Fieldmark__15_186259726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62597269"/>
      <w:bookmarkStart w:id="33" w:name="__Fieldmark__16_186259726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62597269"/>
      <w:bookmarkStart w:id="35" w:name="__Fieldmark__17_1862597269"/>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62597269"/>
      <w:bookmarkStart w:id="37" w:name="__Fieldmark__18_1862597269"/>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62597269"/>
      <w:bookmarkStart w:id="39" w:name="__Fieldmark__19_1862597269"/>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62597269"/>
      <w:bookmarkStart w:id="41" w:name="__Fieldmark__20_186259726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62597269"/>
      <w:bookmarkStart w:id="43" w:name="__Fieldmark__21_1862597269"/>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62597269"/>
      <w:bookmarkStart w:id="45" w:name="__Fieldmark__22_1862597269"/>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62597269"/>
      <w:bookmarkStart w:id="47" w:name="__Fieldmark__23_1862597269"/>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862597269"/>
      <w:bookmarkStart w:id="49" w:name="__Fieldmark__24_1862597269"/>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62597269"/>
      <w:bookmarkStart w:id="51" w:name="__Fieldmark__25_186259726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862597269"/>
      <w:bookmarkStart w:id="53" w:name="__Fieldmark__26_1862597269"/>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62597269"/>
      <w:bookmarkStart w:id="55" w:name="__Fieldmark__27_1862597269"/>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62597269"/>
      <w:bookmarkStart w:id="57" w:name="__Fieldmark__28_1862597269"/>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62597269"/>
      <w:bookmarkStart w:id="59" w:name="__Fieldmark__29_1862597269"/>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62597269"/>
      <w:bookmarkStart w:id="61" w:name="__Fieldmark__30_1862597269"/>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62597269"/>
      <w:bookmarkStart w:id="63" w:name="__Fieldmark__31_1862597269"/>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62597269"/>
      <w:bookmarkStart w:id="65" w:name="__Fieldmark__32_1862597269"/>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62597269"/>
      <w:bookmarkStart w:id="67" w:name="__Fieldmark__33_1862597269"/>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62597269"/>
      <w:bookmarkStart w:id="69" w:name="__Fieldmark__34_1862597269"/>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62597269"/>
      <w:bookmarkStart w:id="71" w:name="__Fieldmark__35_1862597269"/>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862597269"/>
      <w:bookmarkStart w:id="73" w:name="__Fieldmark__36_1862597269"/>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Trebuchet MS" w:hAnsi="Trebuchet MS;Trebuchet MS"/>
              <w:b/>
              <w:color w:val="000000"/>
              <w:sz w:val="16"/>
              <w:szCs w:val="16"/>
              <w:lang w:eastAsia="fr-FR"/>
            </w:rPr>
            <w:t>AO/01/2021/ARS13 /Prestations d’hébergement PRA et fourniture de deux liens fibre</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Trebuchet MS" w:hAnsi="Trebuchet MS;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23:00Z</dcterms:created>
  <dc:creator>flucien</dc:creator>
  <dc:description/>
  <dc:language>en-US</dc:language>
  <cp:lastModifiedBy>Config</cp:lastModifiedBy>
  <cp:lastPrinted>2016-04-08T16:31:00Z</cp:lastPrinted>
  <dcterms:modified xsi:type="dcterms:W3CDTF">2021-06-08T08:23:00Z</dcterms:modified>
  <cp:revision>2</cp:revision>
  <dc:subject/>
  <dc:title>_Modèle recommandé : le service peut l’adapter le cas échéant_DC1_</dc:title>
</cp:coreProperties>
</file>